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46384857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8262844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8418013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9719519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57320071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6097319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46122155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3706024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46582312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9896229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4234666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6304359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7060090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13697780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09382840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4205098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9415405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11905358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4860347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43043796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2151696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3126993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41916927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7154000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38375050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3549016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