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87545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221031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5221225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2995028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617827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53551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569575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5407887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3926737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8605177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5206223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607776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8218085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682677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3548475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0624572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1068091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579810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151781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835413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1223270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758284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3113052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4327420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1220597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6936209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