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952093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00098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985319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27654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8708249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78086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95627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1692418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027833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099338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13197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29462485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847881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6875850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3125902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6815588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245040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207798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332378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6564274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60718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39867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533713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05619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43587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4064712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