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929180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9249534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8759192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5384660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897638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917019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4702469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909222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3153612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867829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886637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228286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4986794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9718520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8697881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8836234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1311348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4921039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5704459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179509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531501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762392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36896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1564830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116058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925513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