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600852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928985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81747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2826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815275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5939363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368651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338415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121107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689598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09157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7585297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9947092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761888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5718234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890917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3362664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6129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542977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70347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578636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519458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39865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803659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0853626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11578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