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757511207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648263821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65740578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526040396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113469195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903122659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776328338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2023519237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300212241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681701477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883696637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904256152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950217519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363984374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259162124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99362977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930008291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167760977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116728109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560175692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204378289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384872422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35928204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317505425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266481991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769766020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211896168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7304978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690907464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936865514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30995899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2102658686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772860127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572182720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106832348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475659781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364667041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403613869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948573481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020602431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549602184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84855203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240009892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872611431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647243474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89812390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2008861328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507498653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671910403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466113272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348168588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461794761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2119431658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415967814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281015469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391458145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237139358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