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7297339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9231492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94723554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037152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229217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1747672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170004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8142202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5118699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738517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5718933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7638531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937325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516893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3262167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7285076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458317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578877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4659127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3503321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5418398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2716500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9006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76815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8631306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907416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