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9707330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9382564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3506654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5675221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4896457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9326674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1209663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013501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7528317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0349490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3066779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2939767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9806047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8872153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9342639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84646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4631368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5104637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3238561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9548727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3175998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2137257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5982131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5837690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2346577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234382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