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5533355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8283778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7622386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3118626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9878386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0989327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0294405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2004137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7960769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106242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7764385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1695896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2279266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0079338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15544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6083206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1979185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5519156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049974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898158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6408107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8181436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6998467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6235088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2182239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576480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