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079328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628563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84708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75240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20876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933031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9919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97733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494478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381546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60880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17212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30134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12684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256229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96419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13960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60220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4765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79696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456114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771235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490291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15761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926154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54211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86815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280400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834301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17363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33190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3660925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9478785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1359638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2796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661580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25472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95043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12066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51372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22959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5635894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447159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530670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