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966546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636852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553451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812103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8083100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860368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613227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873919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31992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722698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870224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6302440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68862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402626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75948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1368608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905183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8090065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186278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879233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7355243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9585349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833983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8977392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622527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731947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054934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131821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961728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362794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353296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967486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81324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134760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409589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652891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152510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388708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023574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896190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579469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8523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078385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8981533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5836889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4871661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688177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456645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5545721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8960674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6836520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3833849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0073581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097243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436471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5359837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