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57515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90672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26941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75660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384248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82909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877775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695853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651853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148528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021916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75265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279060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9889460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12195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483374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520981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7161387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02712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054539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204269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6523939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86456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632429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942280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72001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437053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011902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556090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491196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551087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253267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529436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840429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838178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390757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055033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11147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3346227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997559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053384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94061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27862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108268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6171968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9689751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0252196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0090071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8642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9368119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2098821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205680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8930677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9497473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7930988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71188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