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68422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5417359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623871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577349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972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289783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5641223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0562616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7661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88561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15269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1840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497382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