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0378292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3886323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4377767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485995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367727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841585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7488539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9510173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3799047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6412142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6235957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11928131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4999389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9085326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6123069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897881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538028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6748513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6125555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9613128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0708088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5616314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4005134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4751801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217740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040941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