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6361276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921331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6851629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248151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930362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903632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310082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1923150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74725034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020250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080281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5593460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2869353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622533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8281479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0057451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0419838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583200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5686438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1477517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4628044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4114171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9866842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555531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44765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535319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