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51173902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9175077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4438105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4350448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8914062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5771263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0230095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5373779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8924230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7664956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7184760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7256459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7080896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296729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1401189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0862432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8239643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331337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8339191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9032430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9303061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574320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2660045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74037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1318329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525823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