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1617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16092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610851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992359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7429856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904757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839625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428124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906675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347604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0607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644116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216318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838409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3138275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666714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42247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3268365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588045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9943919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86907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5608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55364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684387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5053625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06117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