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2246633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8818743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04745035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1248407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21057641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11647445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659480113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76261979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61838042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31308853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198565799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577673179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54006553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0466243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40330331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066990142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56720495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08625425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88214686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43289232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59715561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08811016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029898629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85706710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4928836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11619444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