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90373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0224682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275164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532868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28200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00267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1775965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369499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9479894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49827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2821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065693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308720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635014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6745050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5137864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807587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223331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3574406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840960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591419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9001308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1201329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790154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535083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284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