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0804793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591523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82609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4753263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39898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235458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157349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73717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4490860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8282295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355902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384403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5651891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5900060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234182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747512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2883236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06073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978728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1269470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576075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329234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144313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015252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8929805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830866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