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670425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2007604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44878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2304644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7686776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5253182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0503332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5588885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3906200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099912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66092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156552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0768988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108516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2424559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7376147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772502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683872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8634716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366975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018919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2943659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0996150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7779373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670913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689941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