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0513352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3871376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7421045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5386243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1921527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49846695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8339146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1792461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3759519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418636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0508623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0285455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7745574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8248046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4066860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4733683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6313512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8770359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095395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0474047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3207420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3276468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738846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8926120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2748435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6491580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8595972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6306535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7965650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6220414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7189035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5018759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029009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7091441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600442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5431430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1540738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1413686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0457024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4151057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3309723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8127198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3455551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312615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0231501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7455425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9561298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0889454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5351039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9494771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280751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8890498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4777728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5002052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8298692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252850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5770451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