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0913478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1512284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6829120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00158213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83778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995464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4005103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4704780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76642211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2968395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388774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5177970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63708923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07477544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0530953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4626947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037093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4662481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6456842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832127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5507099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5090135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6172378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7516772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5607776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5543002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