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1227628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5541746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8000559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4717841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24617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0001117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6860432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77016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063183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7273681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086002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7338974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4095470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755207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636214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866673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783413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765090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8596494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7943878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708250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0776610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021906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1912252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24994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188315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