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328322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8266782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9446890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1003229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9052284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1135146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8301220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3416168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9767630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393335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467352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2265178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1805606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8635401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174601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8296380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8709382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1781707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7640067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0536051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679640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135550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0932597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7463948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4163204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442597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