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1731069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241967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667007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7151738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409926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658082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46346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848127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069519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305767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46496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535906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86493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918490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656701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79809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36918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614768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589267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80116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35270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544168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83917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40446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94030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63940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6352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16485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1302659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239741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581689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400481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24457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895263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84733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83889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8073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518600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2588892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845384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880192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28680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103467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7161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