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63171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23078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50238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246792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886927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88965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641214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644572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95941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008091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71404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81503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15841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953457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9679552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52745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71651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79912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541910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83688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10341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376313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88884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661391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354181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23445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80212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74606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20824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05921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05093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13058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10888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24169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9909934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888233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555068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45526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587425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48363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2030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228002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737418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22896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918166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579152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941509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9742886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8518381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046524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3109264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559333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65675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885608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173533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3077775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