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64364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25481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183971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64592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4589177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136956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156605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58849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277333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3746165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42202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71799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8764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906178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65565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54225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632361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96251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64723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271109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518125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48554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37241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56444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10613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652140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253028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654987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3233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6655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04283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23564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4840069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49353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081420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19795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64373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38478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585407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69477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641210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38815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309767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27362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3664332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04556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17048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822369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1774315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453198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4411772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0761163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002209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28224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20144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13156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