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7774513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0917646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1541310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1520848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0600004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7259946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4325175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5745058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884797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202403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0670562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3961514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32895329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