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755763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06215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40804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10973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77371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579968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752682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720582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238277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403691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092746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06895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62816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809699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22324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9630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78222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49403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4682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07299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34569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487527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51402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25011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93202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9060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