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002342873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613719103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80123243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642040551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821484253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620094610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54565462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830391674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2036796438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34601665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718970985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868047708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101150138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234389690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75947060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62065873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312140005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259477094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472098214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689532512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091950167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12525370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71441190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07584586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36305096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59138380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