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0056712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4204289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237139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0237930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8607823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12468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177273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2992206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6739143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2390407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1499167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2420861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3029788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247337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7594901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0260988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3756741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197300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326803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0914271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5153533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9577606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4034760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1942356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0526292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758280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