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069770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652352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458616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87886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929694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276656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079692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517319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186474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644828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02432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10340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152541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370459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9148036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556905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38139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59129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16602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837709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78246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2905732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132294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46811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306792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89766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