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0086039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8482646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4007222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263155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53319448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4379129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8360457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6469685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9651959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0521866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7940413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7857158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08220076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8442090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6212973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65709155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46657447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6214349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7828320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268079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88437902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09814667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78563296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10225127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2356822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512141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