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08679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375909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220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181542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28076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00590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36762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95439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2101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9212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077168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16007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365508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18518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620472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25451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23107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76185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38730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227417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8205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413421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020058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21772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06987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15923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