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92196633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67282413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2162135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834116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4524498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5790382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58458174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4231954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9015338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0336602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1334491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9068591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0964458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6225704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4019072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11259878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0964574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65856733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45914434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58935538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37312267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042273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3434964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1772865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38461727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278144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