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10306692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775595019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31393289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910575145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113921529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295985037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304225278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000709865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718776746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61940380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3904922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21782328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29475604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477617123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23060258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77862749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11321419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52799572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151805919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37341886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15124296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89239241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072954467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976107328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68450619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71707690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