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493215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370935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400628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18430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162977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75514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66105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85600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54312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05068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688316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278082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504339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19339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325876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4470293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969609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05552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445585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234275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1816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076553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76209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92795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71253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72115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60193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59367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963121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47877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9096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102667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0721102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117378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013608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41231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48674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593251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905267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22491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86521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7468920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528630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52117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209037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474663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24568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018843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682910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08206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920580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61218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443916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99699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63130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475655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52820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