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37245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32993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82607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64576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71918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6879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739960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4124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763281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95738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363941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377960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57619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429238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46182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944338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292510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48558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1951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375040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05628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637948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074541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6668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818084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54639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