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89309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97179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410590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554930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57599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712602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814043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49783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248670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03571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81712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0636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690530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71218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80759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91331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4841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72802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2781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8244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48398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1758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982677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49497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05063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2892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