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4876900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5832213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4692934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2694125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222436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5144215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6949880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2903051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4217459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465389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86288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2906995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6155955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643175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915336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1444861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8219111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6030407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5299907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5582544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1103173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9792746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3939069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7584866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7120759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478711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