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9658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3081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01881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9497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77059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0473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50237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5794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80850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27872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3161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38854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29448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191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07545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9485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9736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58239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68049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27677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6684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483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53134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99015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74573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84948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79758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27892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43490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61524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6230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7428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48028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20388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87812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90232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59063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40182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58025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25722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4955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818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24829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18513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