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09955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486568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047525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10675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106870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990756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871103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31754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02325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02751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908357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56913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915932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937478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85194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72838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62371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29687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592008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3592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926959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260712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172843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56714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96533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20688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70924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42933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4073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539154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97171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621496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527865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897595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054117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649397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164651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75885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974438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12708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68820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90517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54892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17391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683795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806840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313353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824940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928921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1118339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5464345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8175732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5850710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41033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9241125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9108840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