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7859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65701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45064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97108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88331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67189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8952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32137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5709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09265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7092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59856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68532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49759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68268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69764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0959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6033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25950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05890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7668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47238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1675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77287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59313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0381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37030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25189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98539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8494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51855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68997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39798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79737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51564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42926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80643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51995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55776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39848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42129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63616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5655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58420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59635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50920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13747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86594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00001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73197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38340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92679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5187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86856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11876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88211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