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263065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039171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849269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536456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47221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66470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576228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810018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0091602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715014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60319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782008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550497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