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21203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013942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94327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785107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383237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92900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95256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453269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95401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424737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318666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88204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63494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874061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37373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73341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86930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09584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071309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783977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083033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77531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3013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3738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482544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61420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