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05754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234600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81494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341614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808073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93256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608038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259700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25689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64498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168631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34551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99561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632235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1355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48774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30682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16295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986326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292715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48518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21229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55200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0282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93803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1392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