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30321967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83020260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07129853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7690111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36207818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22852068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33481324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2317650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10407349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1186574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30658168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13090067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31804121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37804539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784808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75459112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10189644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79295896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6210975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96241726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30036747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87917375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31638583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7392547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68570808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8678492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