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985386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6259895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2226380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863864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9786767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4712641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9004168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8626045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0093736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883577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8497376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6762614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8570768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8645875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0602861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6608932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5139711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1397242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7516038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0354396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5486361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0626223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1293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4383497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8220705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0780121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