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58635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75424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72549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9478127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211363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88833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591999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44483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563555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485434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726788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22483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397205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963701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560836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742609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12268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977875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09303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01570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216421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206315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719371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803461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67322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69773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